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ConsPlusNormal1"/>
        <w:jc w:val="center"/>
        <w:rPr/>
      </w:pPr>
      <w:r>
        <w:rPr>
          <w:b/>
          <w:bCs/>
        </w:rPr>
        <w:t>к проекту Закона Новосибирской области</w:t>
      </w:r>
      <w:r>
        <w:rPr>
          <w:bCs/>
        </w:rPr>
        <w:t xml:space="preserve"> «</w:t>
      </w:r>
      <w:r>
        <w:rPr>
          <w:b/>
        </w:rPr>
        <w:t>О внесении изменений в статьи 2 и 4 Закона Новосибирской области «О ведомственном контроле за соблюдением трудового законодательства и иных нормативных правовых актов, содержащих нормы трудового права, в Новосибирской области»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законопроекта обусловлена необходимостью приведения положений Зак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 мая 2017 года № 161-ОЗ</w:t>
      </w:r>
      <w:r>
        <w:rPr>
          <w:rFonts w:cs="Times New Roman" w:ascii="Times New Roman" w:hAnsi="Times New Roman"/>
          <w:sz w:val="28"/>
          <w:szCs w:val="28"/>
        </w:rPr>
        <w:t xml:space="preserve"> «О ведомственном контроле за соблюдением трудового законодательства и иных нормативных правовых актов, содержащих нормы трудового права, в Новосибирской области» (далее – Закон Новосибирской области № 161-ОЗ) в соответствие с нормами Федерального закона от 28 июня 2021 года № 220-ФЗ «О внесении изменений в Трудовой кодекс Российской Федерации» (далее – Федеральный закон № 220-ФЗ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№ 220-ФЗ уточняется наименование и предмет осуществления государственного контроля (надзора) за соблюдением трудового законодатель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частности, к предмету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который осуществляется федеральной инспекцией труда, отнесено соблюдение работодателями требований трудового законодательства, включая законодательство о специальной оценке условий труда. При этом устанавливается, что организация и осуществление федерального государственного контроля (надзора) за соблюдением трудового законодательства регулируются законодательством Российской Федерации о государственном контроле (надзоре), муниципальном контро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е о федеральном государственном контроле (надзоре) за соблюдением трудового законодательства и иных нормативных правовых актов, содержащих нормы трудового права, утверждается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принятием Федерального закона № 220-ФЗ в Законе Новосибирской области от 2 мая 2017 года № 161-ОЗ «О ведомственном контроле за соблюдением трудового законодательства и иных нормативных правовых актов, содержащих нормы трудового права, в Новосибирской области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асти 7 статьи 2 слова «государственного надзора» предлагается заменить на слова «государственного контроля (надзора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части 5 статьи 4 предлагается расширить перечень сведений, запрашиваемых и получаемых при проведении проверки, аналогично положению абзаца третьего части первой статьи 357 Трудового Кодекса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опроект состоит из 2 статей. Статьей 1 законопроекта вносятся изменения в статьи 2 и 4 Закона Новосибирской области № 161-ОЗ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Статьей 2 определяется порядок вступления Закона Новосибирской области в си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опроект не подлежит оценке регулирующего воздействи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7302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5.7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vann">
    <w:name w:val="rev_an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3:04:00Z</dcterms:created>
  <dc:creator>slg</dc:creator>
  <dc:description/>
  <cp:keywords/>
  <dc:language>en-US</dc:language>
  <cp:lastModifiedBy>Березовская Наталья Владимировна</cp:lastModifiedBy>
  <cp:lastPrinted>2022-01-26T15:38:00Z</cp:lastPrinted>
  <dcterms:modified xsi:type="dcterms:W3CDTF">2022-01-28T05:23:00Z</dcterms:modified>
  <cp:revision>39</cp:revision>
  <dc:subject/>
  <dc:title>ПОЯСНИТЕЛЬНАЯ ЗАПИСКА</dc:title>
</cp:coreProperties>
</file>